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3135471984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3135471984"/>
            <w:bookmarkStart w:id="1" w:name="__Fieldmark__7_3135471984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3135471984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3135471984"/>
            <w:bookmarkStart w:id="3" w:name="__Fieldmark__8_3135471984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3135471984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3135471984"/>
            <w:bookmarkStart w:id="5" w:name="__Fieldmark__9_3135471984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3135471984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3135471984"/>
            <w:bookmarkStart w:id="7" w:name="__Fieldmark__10_3135471984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3135471984"/>
            <w:bookmarkStart w:id="9" w:name="__Fieldmark__41_3135471984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3135471984"/>
            <w:bookmarkStart w:id="11" w:name="__Fieldmark__42_3135471984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3135471984"/>
            <w:bookmarkStart w:id="13" w:name="__Fieldmark__43_3135471984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3135471984"/>
            <w:bookmarkStart w:id="15" w:name="__Fieldmark__44_3135471984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3135471984"/>
            <w:bookmarkStart w:id="17" w:name="__Fieldmark__45_3135471984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3135471984"/>
            <w:bookmarkStart w:id="19" w:name="__Fieldmark__46_3135471984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3135471984"/>
            <w:bookmarkStart w:id="21" w:name="__Fieldmark__47_3135471984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